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56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76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64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648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96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9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9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48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8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49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46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40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01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