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51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27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53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0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042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05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91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33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316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778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19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70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429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16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39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02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89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