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79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95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35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67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56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115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919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473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5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293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03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7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0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56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253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