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678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8599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7451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492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104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07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889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541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0225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8978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665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7473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2793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