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813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0450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116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0444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6505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3454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4994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24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619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690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13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1809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8903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0841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73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99700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5355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