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6223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9333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23652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62059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76062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1130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091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73556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33257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9161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461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19428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0703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0991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72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