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8610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442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676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2556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41056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422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65681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580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7434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625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976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6395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488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