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4512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7654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167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8841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618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4359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01100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8962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5268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103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594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0489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7966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2932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9558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5928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3650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