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8157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9446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946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3370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963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630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718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7828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45376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131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6140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0517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71099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3998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4105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