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267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245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722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275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9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697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700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173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510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39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319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189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642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