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316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633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29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312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627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949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976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132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927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36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763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243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237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278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30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603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117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