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8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17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221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22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39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149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6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298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0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20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03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28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22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4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8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