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1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0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58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612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899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80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28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120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2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1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51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16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