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9107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59432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589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9564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1466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1007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49201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3965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4685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7554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519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700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2987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75509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36634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5907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2102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