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46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20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67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47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11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31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64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14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00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78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3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21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00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25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641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