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045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18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305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539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16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442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398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11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278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433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188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207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269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