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868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760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850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39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96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8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45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73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46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006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8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736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0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638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35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849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336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