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72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242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086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72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71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588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29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751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03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84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33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389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26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613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15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