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789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343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3233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691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058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509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2087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789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913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449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963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058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365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