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644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104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274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6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358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576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773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958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280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869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756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459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572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257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983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724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638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