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33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866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6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9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36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19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72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884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229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51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648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97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44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59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