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602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838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075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11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32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320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7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379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75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70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22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831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461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