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8161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301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8189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0972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1670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8508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2752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0703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4115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9096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312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602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9234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5379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5114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9422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0234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