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055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932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812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57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664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30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377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172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415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68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895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52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251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80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72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