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643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339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037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168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936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200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85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88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304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170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375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61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566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