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96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873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474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793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214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2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25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23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583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290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81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9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658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59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620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099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77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