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29094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68445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51975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35602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00555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50091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87303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66947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28877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31057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97346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63138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31475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52760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83791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