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49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856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605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223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176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422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576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015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534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263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004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251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027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