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11870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20622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73289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66492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87221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58162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59135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83354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694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07384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75224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41077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05255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33161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41498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6442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73967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