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72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305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25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5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75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394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40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075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02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19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86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29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83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94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336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