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90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87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94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61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874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742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34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57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4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52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1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8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75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