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45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912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878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538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79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172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74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59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481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49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0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159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08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055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21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381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