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082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892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697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080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960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745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315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880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646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058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538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443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107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38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8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