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012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008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125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093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184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643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547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185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51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419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295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621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613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