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980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049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085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563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451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981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143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552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044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9038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374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737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132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377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4659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478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209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