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39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318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3762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3671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5021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9667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2570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4140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52498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8256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300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7434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1150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256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3261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