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653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272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173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286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0706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265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305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594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4710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126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649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205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317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