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995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110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622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223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070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207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018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668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617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918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188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801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948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958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035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328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317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