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139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094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588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475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600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266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40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85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110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02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857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22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28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91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709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