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55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716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130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213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886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942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67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4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0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544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2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69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643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