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466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66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19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779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97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672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12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780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979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275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915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077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260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101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752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075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061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