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511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730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287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10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035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513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39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691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654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972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102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59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042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562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814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