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149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6253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2786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82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6626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1338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7919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45043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5471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6345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5580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671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89114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