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80101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517991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810058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402831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502416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967270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231225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610559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628308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465551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66698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60845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684521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967772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017105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680641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037468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