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255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592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69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676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0885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284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1723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896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635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475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286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644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286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687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3701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