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888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925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0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73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878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89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7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2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211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32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1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76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