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91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33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1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36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88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81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30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1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4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92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49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61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68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13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7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63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37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