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95450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37105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07387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94810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15409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44282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0622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5205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24960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50397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62517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7557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87536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2261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59405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