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392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473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592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168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832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253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351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753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93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956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300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245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255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