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4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642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165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4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895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78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966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203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455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510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617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783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522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328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054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46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513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